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center"/>
        <w:rPr>
          <w:rFonts w:ascii="TimesNewRomanPSMT;Times New Roman" w:hAnsi="TimesNewRomanPSMT;Times New Roman" w:cs="TimesNewRomanPSMT;Times New Roman"/>
          <w:sz w:val="32"/>
          <w:szCs w:val="32"/>
        </w:rPr>
      </w:pPr>
      <w:r>
        <w:rPr>
          <w:rFonts w:cs="Calibri" w:ascii="Calibri" w:hAnsi="Calibri"/>
          <w:sz w:val="42"/>
          <w:szCs w:val="42"/>
        </w:rPr>
        <w:t>Gerberich Interview</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Introduction: Hi, my name is Vanessa Miller.  Today I’m going to be interviewing Charles Gerberich.  Charles lives with his wife in Myerstown PA and served in United States Marine Corps.</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The month of January, I received greetings from United States Government saying I passed my physical, so they weren’t going to exempt me.  I didn’t go before because I was serving my premiership in plumbing , which was in Lebanon  On December 1</w:t>
      </w:r>
      <w:r>
        <w:rPr>
          <w:rFonts w:cs="Calibri" w:ascii="Calibri" w:hAnsi="Calibri"/>
          <w:sz w:val="26"/>
          <w:szCs w:val="26"/>
          <w:vertAlign w:val="superscript"/>
        </w:rPr>
        <w:t>st</w:t>
      </w:r>
      <w:r>
        <w:rPr>
          <w:rFonts w:cs="Calibri" w:ascii="Calibri" w:hAnsi="Calibri"/>
          <w:sz w:val="32"/>
          <w:szCs w:val="32"/>
        </w:rPr>
        <w:t>, I received my notification that I’m leaving for the Marines at Philadelphia on December 23.  I get down in Philadelphia and they sent me home for Christmas.  I had to report back December 27.  From there, we got on a bus at Philadelphia to go to Washington D.C. and trucked us around for a while.  We arrived at Paris Island that same day.   We were told to get off the train and we’re lined up and went into Paris Island.  There’s only one road in, no one could get in or out unless by that one road.  We were sent to undress.  We undressed.  They marched us in through and took all our clothes.  We got the gifts we received from home.  We put our name and address on and mailed it back home.  From there, we were sent into the barber shop where they shaved our heads.  Then they fumigated us through showers and everything else.  Then they started to throw clothing at us and said try this on and if this fits it all fits.  Then we got our whole ration of Marine clothing and sent us over to our barracks.  Our barracks had 68 men were in it.  You were assigned a bunk bed and locker box.  From there you were told what you had to do, yes sir, no sir.  The following day we’re taught how to work the drinking fountain.  The drinking fountain took three steps.  You took one step forward, bent you head, and take a drink if you wanted one.  Then three steps back, one step to the left, and one step back to the barracks.  I was the oldest guy in the outfit, the rest were 17 and 18.  They made me go first; I forgot to push the button for the drinking fountain.  They clobbered me on my legs, kicking me and everything else to make sure I do it right.  Then they marched us to lunch.  We get to lunch and you had your hat on.  Before you could enter the dining room, they made you take your hat off.  Everyone had to take their hat off at the same time.  They said on cover and if you didn’t do it right, you repeated it.  You get into the dining hall and when they say sit, you sit down.  If you didn’t do it right, you repeated it.  Get up, sit down, get up, sit down.  They really made you comprehend what they were telling you.  The next day we got up at five o’clock.  By five thirty you were lined up in your barracks in columns.  They paraded you to the obstacle course to run through it.  The last thing you had to swing through this pool of water.  Well they had a fix that they had a thread on and you couldn’t see it.  When you went through it, they pulled it away.  You fell in and they chewed you out for it.  If you didn’t do it right, you reran the obstacle course.  The first day we ran it three times.  They wanted to prove their point that you were going to run the obstacle course right.  Then the next day, we got our rifles; we had a M-1 rifle and were taught how to use it and arm.  Right shoulder arm, you took it and marched.  We learned all kinds of marches.  You went forward and to the rear march. There were three columns, the right went out to a 45, the left went out to a 45, and the middle column went straight.  The n they said to the rear and march, everybody turned and came back.  You got in line again and started over.  This went on for three months.  There were two months out in the rifle range.  All you did with your rifle was dry fired.  You dry fired from the prone position.  You dry fired from the sitting position.  You dry fired from the standing position.  You had to qualify until you could use real ammo.  You had to score 190 or more marksman.  I had glasses and they made me take them off.  They called me four eyes, four eyed glasses.  Out on the rifle range you had to score 190.  If you didn’t score 190 marksman, they put a bucket on your head and slapped you around for a day.  I couldn’t see the target from the 500 yard line, so I guess at it and I was lucky and made a marksman right off the bat.  So I didn’t get a bucket on my head.  From there, we graduated at Paris Island and it was a great thing.  They had the band playing.  You performed by the reviewing stand and your marching rhythms.  You faced the reviewing stand, they saluted you and faced front then.  If you didn’t do it right, you do a repeat.  They made you do guard watch where they snuck up on you and scared you.   You had to say halt who goes there.   If you didn’t say halt who goes there, you pointed your rifle at them, which didn’t have any ammo.  The officers didn’t know that.  I graduated 15</w:t>
      </w:r>
      <w:r>
        <w:rPr>
          <w:rFonts w:cs="Calibri" w:ascii="Calibri" w:hAnsi="Calibri"/>
          <w:sz w:val="26"/>
          <w:szCs w:val="26"/>
          <w:vertAlign w:val="superscript"/>
        </w:rPr>
        <w:t>th</w:t>
      </w:r>
      <w:r>
        <w:rPr>
          <w:rFonts w:cs="Calibri" w:ascii="Calibri" w:hAnsi="Calibri"/>
          <w:sz w:val="32"/>
          <w:szCs w:val="32"/>
        </w:rPr>
        <w:t xml:space="preserve"> in my class.  I also earned my first PFC and I was assigned Camp Legune not knowing where I was going to go.  We had one boy from France, he went to the FBI.  Some went to the West Coast for training to go directly to Korea.  I had my plumbing license and they wouldn’t let me be a plumber.  They put me in the water purification.  I was in water purification for eight weeks.  I finished at the top of my class.  I was in Camp Legune, North Carolina.  From there, I was assigned to the second Marine Air Way, North Carolina.  The reason I was assigned to the second Marine Air Way was because I was in water purification.  The soldiers were coming back from Korea and had to be rechecked to go back to Korea.  That was part of my job.  Then they told me I was going to Korea.  I had five months of service and President Truman in office said you needed six months to go over.  They flew me back to Norfolk, Virginia.  My job was taken there so I got reassigned to Camp Legune, North Carolina.  We were moving a helicopter pad and I was assigned there to do all the drainage lines.  Being plumbing, they figured I could handle that.  It was something I could do.  I got discharged on December 23, 1953.  From there, I served six more years in reserve and got an honorable discharge in 1959.  I could have stayed in and made it to sergeant, but I dropped out.</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Can you tell me where and when you were born?</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March 1</w:t>
      </w:r>
      <w:r>
        <w:rPr>
          <w:rFonts w:cs="Calibri" w:ascii="Calibri" w:hAnsi="Calibri"/>
          <w:sz w:val="26"/>
          <w:szCs w:val="26"/>
          <w:vertAlign w:val="superscript"/>
        </w:rPr>
        <w:t>st</w:t>
      </w:r>
      <w:r>
        <w:rPr>
          <w:rFonts w:cs="Calibri" w:ascii="Calibri" w:hAnsi="Calibri"/>
          <w:sz w:val="32"/>
          <w:szCs w:val="32"/>
        </w:rPr>
        <w:t>, 1930 in Annville, PA.</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What were your parent’s occupations and number of siblings?</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I was one of five children, second youngest.  I had an older brother who died before I was born.  I have a younger sister.  My father left when I was only two.  My mother took my sister and myself and my father took my two older sisters.  We went to live with my grandmother on my mom’s side for about six months.  After that, we moved to Green street.  Green street has it’s own history.  Of a matter of fact, it has it’s volumes in the historical society in Lebanon, Pa.  it lists in there about my mother and my sisters.  I had a lot of mentors in my life..  Dr. Moesh, who eventually became the mayor, paid my life dues from when I was seven to seven-teen.  I got a lot of medals and things at the local Y.   My mother died in 1950.</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Did you have any other family members serve in the military?</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I had a great great great grandfather who served in the American Revolution, he served for one year.  He got his to take his place.  Back then, you could pay someone to take your place in the army.  I had a cousin aboard the USS Oklahoma in 1941, when Japan bombed Pearl Harbor.  He won the Distinguished Service Cross because he helped when the USS Oklahoma.   He sent a Morse code through the side of the ship saying to get him out.  He just passed away this year, 2008.</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What was your highest rank?</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Lance Corporal, my highest rank was Lance Corporal.   I picked that up in nine months at boot camp.  I had a chance to be a sergeant if I stayed in, but I didn’t.</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Did you earn any medals or special service awards?</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I have a medal in marksman for the rifle and I got a national defense ribbon.</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What were some of your achievements during your service?</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Learning proper water purification.  I also learned how to treat swimming pools while I was there, I always wanted to go to college so I took some college courses.  I had a scholarship offer after I graduated from Lebanon High, buy we didn’t have enough money to afford it.</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Did you serve with anyone famous?</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Yes, I served with two people, Ted Williams of the Boston Red Sox.  Jerry coleman who played second base for the New York Yankees.  He was stationed with my in North Carolina.  Ted Williams wasn’t afraid to serve for his country.  He served in World War ll and the Korean War.  He flew jets over Korea and in World War ll.</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Vanessa: Do you have any other interesting stories?</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Charles: We had to knock three times on our instructor’s door to ask to go to the bathroom and get a drink.  My friend knocked three times and the instructor said I can’t hear you, my friend said how you know I’m here then if you can’t hear me.  My friend spent the rest of the night scrubbing the showers with a toothbrush.  If you dropped your rifle inside, you had to sleep on top of the rifle at night.  Nothing is worse than sleeping on top of your rifle..  The night person had to make sure you were sleeping on top of it.  If you dropped you rifle outside, you had to perform outside.  You walked down the pavement for eight hours holding your rifle above your head.  You said this is my rifle, this is my gun, and this is for killing this is for fun.  If you had a dirty rifle, you would have to clean everyone’s rifle.  Your shoes had to be spit shined.  Your drill instructor should see his face in there.  You soon learned how to do it.  Well I found out Old Spice deodorant mixed with kiwi polish really gave you a spit shined shoe.  I did such a good job that the sergeant made me do his shoes.  I got an extra weekend pass one time because I knew how to polish shoes.  Learning to do things, they scream and holler and you get use to it.  Like I said, there’s one road in.  There’s no such thing as being sick in the Marines because if you have to go to sick bay, they called you a sick bay commando for days.  So you don’t get sick.  If you have a cold you put up with it.  If your nose is running you put up with it.  They were hard on you.  We had to pass swimming tests.  I was fortunate because took lessons at the local YMCA.  This was very important to me to pass all these tests.  That’s why I got my PFC stripe out of boot camp.  You learned to take orders in a military order.  They really make sure you knew cadence.  On Sunday afternoons, we went out and you practiced until you got it right.  Sometimes you got done at one or sometimes at four.  It’s very important in the Marines to learn to work as a team because in battle you know no one is going to turn and run on you and everyone is going to stick by your side.  We were told the facts of Korea.  The United States Marine Corps was on the reservoir in Korea during battle.  They had a tough battle and they lost a lot of men.  They came out of the battle; they brought all the men with them.  They didn’t let any dead or wounded behind so that the Koreans couldn’t get a hold of them and torture them.  I know what I’m talking about because a young man from my class of 48 in Lebanon high school was caught and put in a cage.  He was hardly fed and was tortured.  Today, he spends most of his time at the VA Hospital.  He thinks God deserted him and everyone deserted him.  He’s a loner; he doesn’t want his wife or his children or anybody to come around. It’s amazing some of the things that happened.  I also understand that there were some conscious objectors.  Men that felt they didn’t need to carry a rifle brought into the service and were given brooms to carry in place of a rifle.  Some of them went to Korea and stood guard duty with a broom to challenge a Korean with a gun.  This is some of the things that went on during the Korean War.  Some things that people never knew about because no one wanted to hear about it.  As you know the Marines are famous.  In World War ll, they were the first to plant the American flag.  We were taught all the history of the Marine Corps.  When you make the rank of Corporal, you were a red stripe down the side of your trousers.  This represents the blood that was lost during the Battle of Pacapette.  Marine history dates back to Tavern, Philadelphia in the 1700s.  Believe me, everyone must know it.  You’re tested from time to time in the Marines.  If you want to get ahead you study.  You make a mistake, you pay for it.  In the class room, if you don’t pay attention you end up scrubbing trash cans with a toothbrush until they shine to see your face.  I have seen a lot of young men have blood pants because cleaning garbage cans.  So many things go on that the public isn’t aware of like I said before.  Paris Island only has one road in, that’s a good reason there.  They can carry everything out and the minute someone comes through you can’t change it.  We had the Secretary of War come through in 1952.  We were told to dress and ready to parade for the Secretary of War.  He didn’t request a parade so we didn’t have one.  In 1959 I got my honorary discharge.  I feel proud that I was a United States Marine.</w:t>
      </w:r>
    </w:p>
    <w:p>
      <w:pPr>
        <w:pStyle w:val="Normal"/>
        <w:widowControl w:val="false"/>
        <w:autoSpaceDE w:val="false"/>
        <w:spacing w:before="0" w:after="260"/>
        <w:rPr>
          <w:rFonts w:ascii="TimesNewRomanPSMT;Times New Roman" w:hAnsi="TimesNewRomanPSMT;Times New Roman" w:cs="TimesNewRomanPSMT;Times New Roman"/>
          <w:sz w:val="32"/>
          <w:szCs w:val="32"/>
        </w:rPr>
      </w:pPr>
      <w:r>
        <w:rPr>
          <w:rFonts w:cs="Calibri" w:ascii="Calibri" w:hAnsi="Calibri"/>
          <w:sz w:val="32"/>
          <w:szCs w:val="32"/>
        </w:rPr>
        <w:t> </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39:00Z</dcterms:created>
  <dc:creator>ELCO</dc:creator>
  <dc:description/>
  <cp:keywords/>
  <dc:language>en-US</dc:language>
  <cp:lastModifiedBy>ELCO</cp:lastModifiedBy>
  <dcterms:modified xsi:type="dcterms:W3CDTF">2009-04-29T13:45:00Z</dcterms:modified>
  <cp:revision>3</cp:revision>
  <dc:subject/>
  <dc:title>Gerberich Interview</dc:title>
</cp:coreProperties>
</file>